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1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техніки бігу на середні та довгі дистанції. Залік – біг 2000 м – дівчата, 3000 м – юнаки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стрибка у довжину з місця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естафетного бігу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 xml:space="preserve">4. Сприяння розвитку витривалості, швидкості. 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</w:r>
    </w:p>
    <w:p>
      <w:pPr>
        <w:pStyle w:val="Normal"/>
        <w:ind w:right="-1" w:firstLine="360"/>
        <w:jc w:val="both"/>
        <w:rPr/>
      </w:pPr>
      <w:r>
        <w:rPr/>
        <w:t>Навчальна мета: уміти скласти залік – біг  2000 м – дівчата, 3000 м – юнаки; знати техніку виконання естафетного бігу; оволодіння основами  оздоровчо-коригувальної та прикладної спрямованості фізкультурної діяль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 -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2.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rPr/>
            </w:pPr>
            <w:r>
              <w:rPr/>
              <w:t>9.Біг в упор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Спеціальні вправи легкоатлета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біг з закиданням гомілки назад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біг зі стрибкам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середні та довгі дистанції. Залік – біг 2000 м – дівчата, 3000 м – юна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; спеціальні вправи бігуна, стрибу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швидк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 xml:space="preserve">1 хв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 xml:space="preserve">12 хв.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0 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 xml:space="preserve">4 – 5 разів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оложенням тулуба, використанням махових рухів, синхронною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 відштовхуванням, на винос ніг 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27:00Z</dcterms:created>
  <dc:creator>Admin</dc:creator>
  <dc:description/>
  <cp:keywords/>
  <dc:language>en-US</dc:language>
  <cp:lastModifiedBy>Fizruk</cp:lastModifiedBy>
  <dcterms:modified xsi:type="dcterms:W3CDTF">2018-10-24T12:18:00Z</dcterms:modified>
  <cp:revision>5</cp:revision>
  <dc:subject/>
  <dc:title/>
</cp:coreProperties>
</file>